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1.3) Valvole</w:t>
      </w:r>
    </w:p>
    <w:tbl>
      <w:tblPr>
        <w:tblW w:w="143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"/>
        <w:gridCol w:w="2100"/>
        <w:gridCol w:w="1670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*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Set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2007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3.1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Verifica dell’efficienza funzionale delle valvole di sezionamento a saracinesca e di tutte le altre valvole (a sfera, butterfly, etc.)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de-DE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lang w:val="de-DE"/>
                </w:rPr>
                <w:t>M-AN-1.3a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Mensile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.n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.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</w:t>
              <w:tab/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.n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.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.n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1791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1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1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1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1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1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1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1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1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1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1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81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717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3.2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sz w:val="20"/>
              </w:rPr>
            </w:pPr>
            <w:r>
              <w:rPr>
                <w:rFonts w:cs="Verdana" w:ascii="Verdana" w:hAnsi="Verdana"/>
                <w:iCs/>
                <w:sz w:val="20"/>
              </w:rPr>
              <w:t>Lubrificazione valvole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</w:rPr>
                <w:t>M-AN-1.3b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ua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.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86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828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4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IMPIANTO IDRICO ANTINCENDIO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  <w:lang w:val="de-DE"/>
            </w:rPr>
          </w:pPr>
          <w:r>
            <w:rPr>
              <w:sz w:val="28"/>
              <w:lang w:val="de-DE"/>
            </w:rPr>
            <w:t>COD.: R-AN-1.3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Anno 200…/200…</w:t>
          </w:r>
        </w:p>
      </w:tc>
    </w:tr>
    <w:tr>
      <w:trPr>
        <w:trHeight w:val="238" w:hRule="atLeast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%20campo/AN_1.3a_SCHEDE%20DA%20CAMPO_valvole%20mens.doc" TargetMode="External"/><Relationship Id="rId3" Type="http://schemas.openxmlformats.org/officeDocument/2006/relationships/hyperlink" Target="../in/Schede%20campo/AN_1.3b_SCHEDE%20DA%20CAMPO_valvole%20ann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7:10:00Z</dcterms:created>
  <dc:creator> Bruno</dc:creator>
  <dc:description/>
  <dc:language>en-US</dc:language>
  <cp:lastModifiedBy> Bruno</cp:lastModifiedBy>
  <cp:lastPrinted>2006-11-09T16:12:00Z</cp:lastPrinted>
  <dcterms:modified xsi:type="dcterms:W3CDTF">2006-12-05T10:26:00Z</dcterms:modified>
  <cp:revision>13</cp:revision>
  <dc:subject/>
  <dc:title>Cod</dc:title>
</cp:coreProperties>
</file>